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/>
      </w:pPr>
      <w:r>
        <w:rPr/>
        <w:t>УТВЕРЖДЕНА</w:t>
      </w:r>
    </w:p>
    <w:p>
      <w:pPr>
        <w:pStyle w:val="Normal"/>
        <w:ind w:left="50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/>
        <w:t>местного самоуправления г.Владикавказа</w:t>
      </w:r>
    </w:p>
    <w:p>
      <w:pPr>
        <w:pStyle w:val="Normal"/>
        <w:ind w:left="5040" w:hanging="0"/>
        <w:jc w:val="center"/>
        <w:rPr>
          <w:u w:val="single"/>
        </w:rPr>
      </w:pPr>
      <w:r>
        <w:rPr/>
        <w:t>от ____» ________ 2018 г. № 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нуждающегося населения г.Владикав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 «Социальная поддерж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дающегося населения г.Владикавказа на 2018 - 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36"/>
        <w:gridCol w:w="326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циальная поддержка нуждающегося населения г.Владикавказа на 2018 - 2021 год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131-ФЗ «Об общих принципах организации местного самоуправления в Российской Федерации», закон  Республики Северная Осетия-Алания от 25.04.2006 №24-РЗ «О местном самоуправлении в Республике Северная Осетия-Алания», статья 179.3 Бюджетного кодекса Российской Федерац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программ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естного самоуправления г.Владикавказ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ограмм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-начальник Финансового управления Цоков К.В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МС г.Владикавказ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МС г.Владикавказ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стронуждающихся слоёв на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мплексной, единовременной адресной материальной помощи гражданам города, оказавшимся в трудной жизненной ситуации, малообеспеченным, многодетным, опекунским семьям, семьям с детьми инвалидами, другим слабозащищенным категориям граждан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и индикатор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зации программных мероприятий оказание материальной помощи по 120 человек ежегод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 планируется  в четыре этапа - с января по декабрь 2018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января по декабрь 2019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января по декабрь 2020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января по декабрь 202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 (исполнители) основных мероприятий программ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АМС г.Владикавказа по рассмотрению обращений граждан об оказании социальной адресной помощ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и источники финансирования Программы (тыс.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бюджет г.Владикав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СО-Ал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 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   2019 г.   2020 г.  202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  1 500,0  1 500,0   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  1 500,0  1 500,0   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реализации Программы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материальной помощи по 120 чел. ежегодн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циального положения семей и одиноко проживающих граждан, находящихся в трудной жизненной ситу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жизни пожилых граждан и инвал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260" w:right="128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54:00Z</dcterms:created>
  <dc:creator>User</dc:creator>
  <dc:description/>
  <cp:keywords/>
  <dc:language>en-US</dc:language>
  <cp:lastModifiedBy>Лаура Етдзаева</cp:lastModifiedBy>
  <cp:lastPrinted>2018-11-14T15:03:00Z</cp:lastPrinted>
  <dcterms:modified xsi:type="dcterms:W3CDTF">2018-11-14T12:03:00Z</dcterms:modified>
  <cp:revision>14</cp:revision>
  <dc:subject/>
  <dc:title>ПРОЕКТ</dc:title>
</cp:coreProperties>
</file>